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:</w:t>
      </w:r>
    </w:p>
    <w:p>
      <w:pPr>
        <w:pStyle w:val="Normal"/>
        <w:spacing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843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before="0" w:after="0"/>
                                    <w:ind w:right="-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before="0" w:after="0"/>
                                    <w:ind w:right="-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8.1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843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before="0" w:after="0"/>
                              <w:ind w:righ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before="0" w:after="0"/>
                              <w:ind w:right="-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инженер филиала </w:t>
      </w:r>
    </w:p>
    <w:p>
      <w:pPr>
        <w:pStyle w:val="Normal"/>
        <w:spacing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right="-2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______________ / И.В. Колубанов /</w:t>
      </w:r>
    </w:p>
    <w:p>
      <w:pPr>
        <w:pStyle w:val="Normal"/>
        <w:spacing w:before="0" w:after="0"/>
        <w:ind w:right="-2" w:firstLine="851"/>
        <w:jc w:val="right"/>
        <w:rPr>
          <w:rFonts w:ascii="Times New Roman" w:hAnsi="Times New Roman" w:cs="Times New Roman"/>
          <w:cap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2016 г.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  <w: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 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оставку аптечек первой помощи для бригад энергопредприятий 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средств медицинского назначения для нужд 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ала ПАО «МРСК Центра» - «Орелэнерго» на 2017 год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bCs/>
          <w:sz w:val="26"/>
          <w:szCs w:val="26"/>
        </w:rPr>
        <w:t xml:space="preserve">Филиал </w:t>
      </w:r>
      <w:r>
        <w:rPr>
          <w:sz w:val="26"/>
          <w:szCs w:val="26"/>
        </w:rPr>
        <w:t>ПАО «МРСК Центра» - «Орелэнерго»  производит закупку продукции медицинского назначения - аптечек первой помощи дл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бригад энергопредприятий и средств медицинского назначения (далее - продукция) для обеспечения рабочих мест на основании письма ОАО «Холдинг МРСК» № 6/448 от 22.06.2012 «О комплектовании аптечек и сумок первой помощи», в соответствии с Методическими рекомендациями по организации и проведению обследования состояния охраны труда в подразделениях и в организациях РАО "ЕЭС РОССИИ" (РД 34.03.123-98), приказа Министерства здравоохранения и социального развития Российской Федерации от 05.03.2011 № 169н «Об утверждении требований к комплектации изделиями медицинского назначения аптечек для оказания первой помощи работникам», инструкции по оказанию первой помощи при несчастных случаях на производстве, утвержденной техническим директором ОАО РАО «ЕЭС России» Б.Ф. Вайнзихером 21.06.2007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6"/>
          <w:szCs w:val="26"/>
        </w:rPr>
        <w:t>К поставке допускаются продукция отвечающая следующим требованиям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ранее не использованно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качество продукции должно соответствовать действующим ГОСТ, техническим условиям или иным документам, содержащим обязательные требования, предъявляемые к соответствующей продукци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>продукция должна быть сертифицирована (Российская сертификация) и обеспечена гарантийными обязательства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ичие заключения о соответствии требованиям СанПиН, устанавливающим требования к качеству и безопасности продукц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Упаковка, маркировка, транспортирование, условия и сроки хранения поставляемой продукции должны соответствовать требованиям ГОСТ Р или ТУ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Иные требования: 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Нарушение требований технического задания является причиной отклонения участника конкурса на поставку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я к Поставщику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ичие действующих лицензий на виды деятельности, связанные с поставкой продук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товара (в соответствии с требованиями конкурсной документации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/>
      </w:pPr>
      <w:r>
        <w:rPr>
          <w:sz w:val="26"/>
          <w:szCs w:val="26"/>
        </w:rPr>
        <w:t xml:space="preserve">В случае альтернативного предложения по поставляемому товару, Поставщик выполняет корректировку и согласование документации в сроки, согласованные с Заказчиком, за свой счет без изменения стоимости поставляемого товара.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По всем видам поставляемых изделий медицинского назначения импортного и отечественного производства Поставщик должен предоставить документацию на русском языке. Наличие сертификата соответствия Госстандарта России, других документов надлежащим образом подтверждающих качество и/или безопасность изделий (приборов) медицинского назначения импортного и отечествен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конкурс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оставщик обеспечивает поставку продукции в объемах и сроки установленные данным техническим заданием и договором на центральный склад Заказчика – филиала ПАО «МРСК Центра» - «Орелэнерго».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/>
      </w:pPr>
      <w:r>
        <w:rPr>
          <w:sz w:val="26"/>
          <w:szCs w:val="26"/>
        </w:rPr>
        <w:t xml:space="preserve">Доставка продукции осуществляется транспортом Поставщика.  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spacing w:before="120" w:after="240"/>
        <w:ind w:left="766"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42"/>
        <w:gridCol w:w="1920"/>
        <w:gridCol w:w="1374"/>
        <w:gridCol w:w="3298"/>
      </w:tblGrid>
      <w:tr>
        <w:trPr>
          <w:trHeight w:val="6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1454" w:leader="none"/>
              </w:tabs>
              <w:ind w:left="-108" w:right="-107" w:hanging="0"/>
              <w:jc w:val="center"/>
              <w:rPr/>
            </w:pPr>
            <w:r>
              <w:rPr>
                <w:sz w:val="26"/>
                <w:szCs w:val="26"/>
              </w:rPr>
              <w:t>Общее количество продукции, шт</w:t>
            </w:r>
          </w:p>
        </w:tc>
      </w:tr>
      <w:tr>
        <w:trPr>
          <w:trHeight w:val="148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елэнерго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/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склад филиала ПАО «МРСК Центра» - «Орелэнерго»,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/>
            </w:pPr>
            <w:r>
              <w:rPr>
                <w:sz w:val="26"/>
                <w:szCs w:val="26"/>
              </w:rPr>
              <w:t>г. Орел, ул. Высоковольтная, д. 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/>
            </w:pPr>
            <w:r>
              <w:rPr>
                <w:sz w:val="26"/>
                <w:szCs w:val="26"/>
              </w:rPr>
              <w:t>30 рабочих календарных дней с момента заключения договор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аптечек первой помощи для бригад энергопредприятий с изделиями медицинского назначения согласно перечню приложения № 1 к техническому заданию</w:t>
            </w:r>
          </w:p>
        </w:tc>
      </w:tr>
      <w:tr>
        <w:trPr>
          <w:trHeight w:val="148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-109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-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наименований средств медицинского назначения для пополнения аптечек первой помощи для бригад энергопредприятий в количестве и объемах согласно перечню приложения № 2 к техническому заданию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12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/>
      </w:pPr>
      <w:r>
        <w:rPr/>
        <w:t>Технические данные продукции должны соответствовать параметрам и быть не ниже значений приведенных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арамет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ие требования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птечка первой помощи для бригад энергопредприят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ность согласно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иложению № 1 к техническому заданию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дств медицинского назначения для пополнения аптечек первой помощ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ность согласно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иложению № 2 к техническому заданию</w:t>
            </w:r>
          </w:p>
        </w:tc>
      </w:tr>
    </w:tbl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12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Аптечка первой помощи для бригад энергопредприятий поставляется в пластиковом футляре или чемоданчике с внутренними перегородками и удобными замками, предотвращающими самопроизвольное их открывания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/>
      </w:pPr>
      <w:r>
        <w:rPr>
          <w:sz w:val="26"/>
          <w:szCs w:val="26"/>
        </w:rPr>
        <w:t>Средства медицинского назначения для пополнения аптечек первой помощи для бригад энергопредприятий поставляется в упак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арантийные обязательства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а срок, определяемый для каждого вида изделия (препарата) медицинского назначения  изготовителем продукции, но не менее чем на 12 месяцев. Время начала исчисления гарантийного срока – с момента поступления на слад Заказчика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вка продукции, входящая в предмет Договора, должна быть выполнена согласно графику, утвержденному Заказчиком и согласованному с Поставщиком. Изменение сроков поставки оборудования возможно по решению ЦКК ПАО «МРСК Центр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24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авила приемки продук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/>
      </w:pPr>
      <w:r>
        <w:rPr>
          <w:sz w:val="26"/>
          <w:szCs w:val="26"/>
        </w:rPr>
        <w:t>Вся поставляемая продукция проходит входной контроль, осуществляемый представителем филиала ПАО «МРСК Центра» - «Орелэнерго» и ответственными представителями Поставщика при получении продукции на склад Заказчик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В случае выявления дефектов, в том числе и скрытых, Поставщик обязан за свой счет заменить поставленную продукц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ловия опла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лата производится безналичным расчетом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течение 30 (тридцати) рабочих дней с момента подписания сторонами</w:t>
      </w:r>
      <w:r>
        <w:rPr>
          <w:rFonts w:cs="Times New Roman" w:ascii="Times New Roman" w:hAnsi="Times New Roman"/>
          <w:sz w:val="26"/>
          <w:szCs w:val="26"/>
        </w:rPr>
        <w:t xml:space="preserve"> акта приема-передачи </w:t>
      </w:r>
      <w:r>
        <w:rPr>
          <w:rFonts w:cs="Times New Roman" w:ascii="Times New Roman" w:hAnsi="Times New Roman"/>
          <w:color w:val="000000"/>
          <w:sz w:val="26"/>
          <w:szCs w:val="26"/>
        </w:rPr>
        <w:t>и иных документов, предусмотренных договором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268"/>
      </w:tblGrid>
      <w:tr>
        <w:trPr>
          <w:trHeight w:val="1412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ного инженера –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роизводственной безопасности и производственного контрол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pacing w:lineRule="auto" w:line="240" w:before="480" w:after="0"/>
              <w:ind w:right="-6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колюк П.А.</w:t>
            </w:r>
          </w:p>
        </w:tc>
      </w:tr>
    </w:tbl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техническому заданию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дикаментов бригадной аптечки первой помощи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илиала П</w:t>
      </w:r>
      <w:r>
        <w:rPr/>
        <w:t xml:space="preserve">АО «МРСК Центра»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721"/>
        <w:gridCol w:w="1107"/>
      </w:tblGrid>
      <w:tr>
        <w:trPr>
          <w:trHeight w:val="2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кровоостанавливающий «Альф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7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5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кет перевязочный медицинский индивидуальный стерильный с герметичной упаков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П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ильная пеленка или простыня одноразовая стери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4x10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1.9x7.2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рулонный 1х250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йода спиртовой 5%, 10 м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ф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перекиси водорода 3%, 40 м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 нестерильная 50 г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245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дезинфекции ру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не менее 12.5х11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зболивающие и противовоспалительные и средств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ьгин №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ин №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>
          <w:trHeight w:val="1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иммобилиз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ая шина «РУКА – НОГ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язка косыночная для фиксации конечност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81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бморок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иака раствор (нашатырный спирт), 10 %, 40 м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болях в сердц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идол № 10, та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троглицерин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147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травлениях</w:t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 активированный 250мг №10, та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уп.</w:t>
            </w:r>
          </w:p>
        </w:tc>
      </w:tr>
      <w:tr>
        <w:trPr>
          <w:trHeight w:val="2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я сульфат, порош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, применяемые при аллергических реакциях</w:t>
            </w:r>
          </w:p>
        </w:tc>
      </w:tr>
      <w:tr>
        <w:trPr>
          <w:trHeight w:val="2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астин или кларитин, таб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золин, кап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искусственного дыха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искусственного дыхания «Рот-устройство-рот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ый баллонч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ая грел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спасательное изотермическое не менее 160х210 с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отрывной для записей формат не менее А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учка/Каранда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или сумка санитар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техническому зад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каментов и изделий медицинского назначени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ополнения бригадных аптечек первой помощи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192"/>
        <w:gridCol w:w="2536"/>
        <w:gridCol w:w="1164"/>
      </w:tblGrid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50" w:right="-2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кровоостанавливающий «Альфа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зированной компресси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5x7 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5x10 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7x14 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5x5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5x10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7x14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</w:tr>
      <w:tr>
        <w:trPr>
          <w:trHeight w:val="5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перевязочный медицинский индивидуальный стерильный с герметичной упаковкой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П-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марлевые медицинские стерильны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уп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ильная пеленка или простыня одноразовая стерильна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х70с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 не менее 4x10 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 не менее 1.9x7.2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рулонный 1х250 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йода спиртовой 5%, 10 м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ф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ерекиси водорода 3%, 40 м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ф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нестерильная 50 гр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уп.</w:t>
            </w:r>
          </w:p>
        </w:tc>
      </w:tr>
      <w:tr>
        <w:trPr>
          <w:trHeight w:val="337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дезинфекции рук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антисептические из бумажного текстилеподобного материала не менее 12.5х11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зболивающие и противовоспалительные и средст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N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5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уп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ин N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5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уп.</w:t>
            </w:r>
          </w:p>
        </w:tc>
      </w:tr>
      <w:tr>
        <w:trPr>
          <w:trHeight w:val="2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рмический (охлаждающий) пак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иммобилиз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ная шина «РУКА – НОГА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ШТПА, КШТ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косыночная для фиксации конечносте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шт.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обморок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а раствор (нашатырный спирт), 10 %, 40м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, пузыр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фл.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болях в сердц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 N10, таб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06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уп.</w:t>
            </w:r>
          </w:p>
        </w:tc>
      </w:tr>
      <w:tr>
        <w:trPr>
          <w:trHeight w:val="211" w:hRule="atLeast"/>
        </w:trPr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отравлениях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 активированный N10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5 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уп.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, порошо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уп.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, применяемые при аллергических реакц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или кларитин, таб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, драже по 20-100 м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уп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золин 0,1%, капл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-100 м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фл.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шт.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663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663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59:00Z</dcterms:created>
  <dc:creator>Tihonova_SA</dc:creator>
  <dc:description/>
  <cp:keywords/>
  <dc:language>en-US</dc:language>
  <cp:lastModifiedBy>Шарин Андрей Владимирович</cp:lastModifiedBy>
  <cp:lastPrinted>2016-10-20T08:30:00Z</cp:lastPrinted>
  <dcterms:modified xsi:type="dcterms:W3CDTF">2016-10-20T05:31:00Z</dcterms:modified>
  <cp:revision>4</cp:revision>
  <dc:subject/>
  <dc:title/>
</cp:coreProperties>
</file>